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лан-графік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оходження  курсів підвищення фахової кваліфікації   за дистанційною формою навчання керівними кадрами та  педагогічними працівниками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 20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навчальному році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09"/>
        <w:gridCol w:w="4111"/>
        <w:gridCol w:w="2126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тегорія педагогічних праців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5" w:hanging="26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-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міст діяльності, ета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проходженн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иректори, заступники директорів </w:t>
            </w:r>
            <w:r>
              <w:rPr>
                <w:sz w:val="22"/>
                <w:szCs w:val="22"/>
                <w:lang w:val="uk-UA"/>
              </w:rPr>
              <w:t>з навчально-виховної роботи закладів загальної середнь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2.10.18 – 03.10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0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01.04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2.04.19 – 03.04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Заступники</w:t>
            </w:r>
            <w:r>
              <w:rPr>
                <w:sz w:val="22"/>
                <w:szCs w:val="22"/>
                <w:lang w:val="uk-UA"/>
              </w:rPr>
              <w:t xml:space="preserve"> директорів з </w:t>
            </w:r>
            <w:r>
              <w:rPr>
                <w:b/>
                <w:sz w:val="22"/>
                <w:szCs w:val="22"/>
                <w:lang w:val="uk-UA"/>
              </w:rPr>
              <w:t>виховної роботи</w:t>
            </w:r>
            <w:r>
              <w:rPr>
                <w:sz w:val="22"/>
                <w:szCs w:val="22"/>
                <w:lang w:val="uk-UA"/>
              </w:rPr>
              <w:t xml:space="preserve">  закладів загальної середньої освіти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дагоги-організатори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sz w:val="22"/>
                <w:szCs w:val="22"/>
                <w:lang w:val="uk-UA"/>
              </w:rPr>
              <w:t xml:space="preserve">вихователі шкіл-інтернатів </w:t>
            </w:r>
            <w:r>
              <w:rPr>
                <w:sz w:val="22"/>
                <w:szCs w:val="22"/>
                <w:lang w:val="uk-UA"/>
              </w:rPr>
              <w:t>(гуртожитків), дитячих будинків (центрів  соціально-психологічної допомоги та реабілітації дітей і сімей з діть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.10.18 – 30.10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10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24.04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04.19– 26.04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відувачі, вихователі-методисти  </w:t>
            </w:r>
            <w:r>
              <w:rPr>
                <w:sz w:val="22"/>
                <w:szCs w:val="22"/>
                <w:lang w:val="uk-UA"/>
              </w:rPr>
              <w:t>закладів дошкільної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.10.18 – 23.10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10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18 – 05.05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.05.19 – 07.05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 української мови і літератур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.08.18 – 17.08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8.18– 13.02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18 – 13.02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2.19 – 15.02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 англійської, німецької, французької, іспанської м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Райони:</w:t>
            </w:r>
            <w:r>
              <w:rPr>
                <w:i/>
                <w:sz w:val="22"/>
                <w:szCs w:val="22"/>
                <w:lang w:val="uk-UA"/>
              </w:rPr>
              <w:t xml:space="preserve"> Баришівський, Бориспільський, Броварський, Рокитнянськи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іста:</w:t>
            </w:r>
            <w:r>
              <w:rPr>
                <w:i/>
                <w:sz w:val="22"/>
                <w:szCs w:val="22"/>
                <w:lang w:val="uk-UA"/>
              </w:rPr>
              <w:t xml:space="preserve">  Біла Церква, Буча, Василь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.08.18 – 21.08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8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18 – 17.02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02.19 – 19.02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 англійської, німецької, французької, іспанської мов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Райони:</w:t>
            </w:r>
            <w:r>
              <w:rPr>
                <w:i/>
                <w:sz w:val="22"/>
                <w:szCs w:val="22"/>
                <w:lang w:val="uk-UA"/>
              </w:rPr>
              <w:t xml:space="preserve"> Вишгородський, Володарський, Згурівський,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К.-Святошинський, Макарівський,  П.-Хмельницький, Ставищенський, Яготинський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іста:</w:t>
            </w:r>
            <w:r>
              <w:rPr>
                <w:i/>
                <w:sz w:val="22"/>
                <w:szCs w:val="22"/>
                <w:lang w:val="uk-UA"/>
              </w:rPr>
              <w:t xml:space="preserve"> Бориспіль,  Ірпінь, Переясл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.09.18 – 25.09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9.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  <w:lang w:val="uk-UA"/>
              </w:rPr>
              <w:t>. 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  <w:lang w:val="uk-UA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  <w:lang w:val="uk-UA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uk-UA"/>
              </w:rPr>
              <w:t>– 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  <w:lang w:val="uk-UA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 англійської, німецької, французької, іспанської мов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Район: </w:t>
            </w:r>
            <w:r>
              <w:rPr>
                <w:i/>
                <w:sz w:val="22"/>
                <w:szCs w:val="22"/>
                <w:lang w:val="uk-UA"/>
              </w:rPr>
              <w:t xml:space="preserve"> Фастівсь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іста:</w:t>
            </w:r>
            <w:r>
              <w:rPr>
                <w:i/>
                <w:sz w:val="22"/>
                <w:szCs w:val="22"/>
                <w:lang w:val="uk-UA"/>
              </w:rPr>
              <w:t xml:space="preserve">  Бровари, Фасті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ТГ:</w:t>
            </w:r>
            <w:r>
              <w:rPr>
                <w:i/>
                <w:sz w:val="22"/>
                <w:szCs w:val="22"/>
                <w:lang w:val="uk-UA"/>
              </w:rPr>
              <w:t xml:space="preserve"> Великодимер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uk-UA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  <w:lang w:val="uk-UA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  <w:lang w:val="uk-UA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.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  <w:lang w:val="uk-UA"/>
              </w:rPr>
              <w:t>. 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– 21.04.1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</w:t>
            </w:r>
            <w:r>
              <w:rPr>
                <w:b/>
                <w:sz w:val="22"/>
                <w:szCs w:val="22"/>
                <w:lang w:val="uk-UA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uk-UA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uk-UA"/>
              </w:rPr>
              <w:t>.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  <w:lang w:val="uk-UA"/>
              </w:rPr>
              <w:t>.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рубіжної літератури, російської мов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.11.18 – 13.11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1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13.05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5.19 – 15.05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 математ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11.18 – 15.11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1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15.05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.05.19 – 17.05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нфор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.08.18 – 23.08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8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20.02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.02.19 – 22.02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 історії та правознав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8.18 – 28.08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8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10.02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02.19 – 12.02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географії, економіки, київщинознавства, природознав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.09.18 – 07.09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9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03.03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4.03.19 – 05.03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біології  та екології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0.18 – 01.11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11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.12.18 – 05.05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.05.19 – 07.05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хімії та природознав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4.10.18 – 05.10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0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03.04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4.04.19 – 05.04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фізики  та астроном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4.09.18 – 05.09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9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24.02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02.19 – 26.02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трудового навча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(технічні та обслуговуючі види прац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8.18 – 15.08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8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02.02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4.02.19 – 05.02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фізичної культури, захисту Вітчизни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8.10.18 – 09.10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07.04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8.04.19 – 09.04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узичного мистецтва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b/>
                <w:sz w:val="22"/>
                <w:szCs w:val="22"/>
                <w:lang w:val="uk-UA"/>
              </w:rPr>
              <w:t xml:space="preserve">музичні керівники ДНЗ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.09.18 – 14.09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11.03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.03.19 – 13.03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образотворчого мистецтва, художньої культури, інтегрованого курсу «Мистецтво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09.18 – 19.09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9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13.03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3.19 – 15.03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 початкових класів, вихователі ГП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Район:</w:t>
            </w:r>
            <w:r>
              <w:rPr>
                <w:i/>
                <w:sz w:val="22"/>
                <w:szCs w:val="22"/>
                <w:lang w:val="uk-UA"/>
              </w:rPr>
              <w:t xml:space="preserve">  Броварськи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істо:</w:t>
            </w:r>
            <w:r>
              <w:rPr>
                <w:i/>
                <w:sz w:val="22"/>
                <w:szCs w:val="22"/>
                <w:lang w:val="uk-UA"/>
              </w:rPr>
              <w:t xml:space="preserve"> Брова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.10.18 – 17.10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0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17.04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04.19 – 19.04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 початкових класів, вихователі ГП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Райони:</w:t>
            </w:r>
            <w:r>
              <w:rPr>
                <w:i/>
                <w:sz w:val="22"/>
                <w:szCs w:val="22"/>
                <w:lang w:val="uk-UA"/>
              </w:rPr>
              <w:t xml:space="preserve">  Васильківський,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К.-Святошинський, Кагарлицьки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істо:</w:t>
            </w:r>
            <w:r>
              <w:rPr>
                <w:i/>
                <w:sz w:val="22"/>
                <w:szCs w:val="22"/>
                <w:lang w:val="uk-UA"/>
              </w:rPr>
              <w:t xml:space="preserve"> Буч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0.18 – 19.10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07.04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8.04.19 – 09.04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чителі початкових класів, вихователі ГП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Райони: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Іванківський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Згурівський, Макакрівський, Рокитнянський,  Ставищенський, Фастівський,  Яготинськ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іста:</w:t>
            </w:r>
            <w:r>
              <w:rPr>
                <w:i/>
                <w:sz w:val="22"/>
                <w:szCs w:val="22"/>
                <w:lang w:val="uk-UA"/>
              </w:rPr>
              <w:t xml:space="preserve">  Біла Церква, Переясла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ОТГ: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uk-UA"/>
              </w:rPr>
              <w:t>Великодимер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.11.18 – 07.11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11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.12. 18 – 05.05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6.05.19 – 07.05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ібліотекарі закладів осв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09.18 – 19.09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9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13.03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.03.19 – 15.03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ктичні </w:t>
            </w:r>
            <w:r>
              <w:rPr>
                <w:b/>
                <w:sz w:val="22"/>
                <w:szCs w:val="22"/>
                <w:lang w:val="uk-UA"/>
              </w:rPr>
              <w:t xml:space="preserve">психологи, </w:t>
            </w:r>
            <w:r>
              <w:rPr>
                <w:sz w:val="22"/>
                <w:szCs w:val="22"/>
                <w:lang w:val="uk-UA"/>
              </w:rPr>
              <w:t xml:space="preserve"> соціальні педагоги, учителі-</w:t>
            </w:r>
            <w:r>
              <w:rPr>
                <w:b/>
                <w:sz w:val="22"/>
                <w:szCs w:val="22"/>
                <w:lang w:val="uk-UA"/>
              </w:rPr>
              <w:t>логопеди</w:t>
            </w:r>
            <w:r>
              <w:rPr>
                <w:sz w:val="22"/>
                <w:szCs w:val="22"/>
                <w:lang w:val="uk-UA"/>
              </w:rPr>
              <w:t>, учителі-</w:t>
            </w:r>
            <w:r>
              <w:rPr>
                <w:b/>
                <w:sz w:val="22"/>
                <w:szCs w:val="22"/>
                <w:lang w:val="uk-UA"/>
              </w:rPr>
              <w:t>дефект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10.18 – 11.10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0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09.04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.04.19 – 11.04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гуртків</w:t>
            </w:r>
            <w:r>
              <w:rPr>
                <w:sz w:val="22"/>
                <w:szCs w:val="22"/>
                <w:lang w:val="uk-UA"/>
              </w:rPr>
              <w:t xml:space="preserve"> художньо-естетичного напря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.09.18 – 12.09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9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04.03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5.03.19 – 06.03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гуртк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без виділення профілю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Район:</w:t>
            </w:r>
            <w:r>
              <w:rPr>
                <w:i/>
                <w:sz w:val="22"/>
                <w:szCs w:val="22"/>
                <w:lang w:val="uk-UA"/>
              </w:rPr>
              <w:t xml:space="preserve">  Броварський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істо:</w:t>
            </w:r>
            <w:r>
              <w:rPr>
                <w:i/>
                <w:sz w:val="22"/>
                <w:szCs w:val="22"/>
                <w:lang w:val="uk-UA"/>
              </w:rPr>
              <w:t xml:space="preserve"> Бровар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olor w:val="060806"/>
                <w:sz w:val="22"/>
                <w:szCs w:val="22"/>
                <w:shd w:fill="FFFFFF" w:val="clear"/>
              </w:rPr>
              <w:t xml:space="preserve">КОКПНЗ </w:t>
            </w:r>
            <w:r>
              <w:rPr>
                <w:b/>
                <w:i/>
                <w:color w:val="060806"/>
                <w:sz w:val="22"/>
                <w:szCs w:val="22"/>
                <w:shd w:fill="FFFFFF" w:val="clear"/>
                <w:lang w:val="uk-UA"/>
              </w:rPr>
              <w:t>«</w:t>
            </w:r>
            <w:r>
              <w:rPr>
                <w:b/>
                <w:i/>
                <w:color w:val="060806"/>
                <w:sz w:val="22"/>
                <w:szCs w:val="22"/>
                <w:shd w:fill="FFFFFF" w:val="clear"/>
              </w:rPr>
              <w:t>Мала академія наук учнівської молоді</w:t>
            </w:r>
            <w:r>
              <w:rPr>
                <w:b/>
                <w:i/>
                <w:color w:val="060806"/>
                <w:sz w:val="22"/>
                <w:szCs w:val="22"/>
                <w:shd w:fill="FFFFFF" w:val="clear"/>
                <w:lang w:val="uk-UA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11.18 – 20.11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1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.12. 18 – 27.05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.05.19 – 29.05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ерівни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гурткі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без виділення профілю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Район:</w:t>
            </w:r>
            <w:r>
              <w:rPr>
                <w:i/>
                <w:sz w:val="22"/>
                <w:szCs w:val="22"/>
                <w:lang w:val="uk-UA"/>
              </w:rPr>
              <w:t xml:space="preserve">  Бориспільський, Васильківський,П.-Хмельницький, Фастівський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uk-UA"/>
              </w:rPr>
              <w:t>міста:</w:t>
            </w:r>
            <w:r>
              <w:rPr>
                <w:i/>
                <w:sz w:val="22"/>
                <w:szCs w:val="22"/>
                <w:lang w:val="uk-UA"/>
              </w:rPr>
              <w:t xml:space="preserve"> Біла Церква, Бориспіль, Обухів, Фас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.11.18 – 27.11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1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20.12.18 – 02.06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3.06.19 – 04.06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Вихователі </w:t>
            </w:r>
            <w:r>
              <w:rPr>
                <w:sz w:val="22"/>
                <w:szCs w:val="22"/>
                <w:lang w:val="uk-UA"/>
              </w:rPr>
              <w:t>закладів дошкільної освіт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йно-настановча сесі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чання за додатковою спеціальністю - проміжна сесія (очний - 2 дні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ована самостійна робота  слухача (дистанцій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ключна сесія  (очний - 2 дні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.08.18 – 30.08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.08.18– 17.12.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.12.18 – 19.12.1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 18 – 26.02.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.02.19 – 28.02.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53:00Z</dcterms:created>
  <dc:creator>N</dc:creator>
  <dc:description/>
  <cp:keywords/>
  <dc:language>en-US</dc:language>
  <cp:lastModifiedBy>mayboroda</cp:lastModifiedBy>
  <cp:lastPrinted>2018-06-06T16:15:00Z</cp:lastPrinted>
  <dcterms:modified xsi:type="dcterms:W3CDTF">2018-06-06T13:16:00Z</dcterms:modified>
  <cp:revision>25</cp:revision>
  <dc:subject/>
  <dc:title>План</dc:title>
</cp:coreProperties>
</file>