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</w:t>
      </w:r>
      <w:r>
        <w:rPr>
          <w:b/>
          <w:sz w:val="24"/>
          <w:szCs w:val="24"/>
        </w:rPr>
        <w:t>-граф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ведення курсів підвищення фахової кваліфікації керівних та педагогічних кадр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у 2018/2019 навчальному році на базі Комунального навчального закладу Київської обласної ради «Київський обласний інститут післядипломної освіти педагогічних кадрів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60"/>
        <w:gridCol w:w="992"/>
        <w:gridCol w:w="709"/>
        <w:gridCol w:w="992"/>
        <w:gridCol w:w="851"/>
        <w:gridCol w:w="2409"/>
      </w:tblGrid>
      <w:tr>
        <w:trPr>
          <w:tblHeader w:val="true"/>
          <w:trHeight w:val="101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яц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атегорі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цівник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валіфі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тегор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слухач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гр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треба у гурт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мітк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3.09-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uk-UA"/>
              </w:rPr>
              <w:t>1.09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української мови і літера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пец., 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англійської м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 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 (вища освіта, середня спеціальна освіта,   стаж -  до 15 рок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 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гуслав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одян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дар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гарлиц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-Святошин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.-Хмельниц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і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итнян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ир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вищен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тіїв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готинсь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ань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ясла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жищ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литянськ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3.09-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чителі обслуговуючої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початкових клас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щ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3.09-05.09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дні на вибір слухач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7.09-28.09  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 обслуговуючої праці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.09-28.09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и  директорів закладів загальної середньої освіти з виховної роботи, методисти виховних частин шкіл-інтерна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овопр., зі стаж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овтен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фізичної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.09-19.09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дні на вибір слухач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1.10-12.10  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и  директорів закладів загальної середньої освіти з виховної роботи, методисти виховних частин шкіл-інтернатів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 стаж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10-12.10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і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технічної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гур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художньо-естетичного напряму </w:t>
            </w:r>
            <w:r>
              <w:rPr>
                <w:i/>
                <w:sz w:val="22"/>
                <w:szCs w:val="22"/>
                <w:lang w:val="uk-UA"/>
              </w:rPr>
              <w:t>(образотворче, декоративно-ужиткове мистец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10-03.10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дні на вибір слухач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5.10-26.10  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технічної прац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гурткі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художньо-естетичного напряму </w:t>
            </w:r>
            <w:r>
              <w:rPr>
                <w:i/>
                <w:sz w:val="22"/>
                <w:szCs w:val="22"/>
                <w:lang w:val="uk-UA"/>
              </w:rPr>
              <w:t>(образотворче, декоративно-ужиткове мистецтво)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.10-26.10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и закладів загальної середнь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вопр., зі стаж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агоги-організато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рі закладів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і керівники закладів дошкільн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.10-17.10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дні на вибір слухач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08.11-09.1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и закладів загальної середньої освіт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 стаж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дагоги-організато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, вищ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бліотекарі закладів освіт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і керівники закладів дошкільної освіт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.11-16.11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и закладів дошкільної освіти (заступники директорів НВК, НВО з питань дошкільної осві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вопр., зі стаж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фізики та астроном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 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і педагоги закладів загальної середньої освіти, ПТНЗ, шкіл-інтерна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ІІ, І, вищ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05.11-07.11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2 дні на вибір слухача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.11-30.11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иректори закладів дошкільної освіт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(заступники директорів НВК, НВО з питань дошкільної освіти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 стаж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і педагоги закладів загальної середньої освіти, ПТНЗ, шкіл-інтернатів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11-30.11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історії, правознавства та громадянськ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мате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біології та ек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образотворчого мисте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9.11-21.11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2 дні на вибір слухач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12-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біології та екології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чителі образотворчого мистецтва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uk-UA"/>
              </w:rPr>
              <w:t>03.12-14.12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гур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о-технічного напря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03.12-05.12,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 дні на вибір слухача, </w:t>
            </w:r>
          </w:p>
          <w:p>
            <w:pPr>
              <w:pStyle w:val="Normal"/>
              <w:rPr>
                <w:sz w:val="20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.12-27.12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географії  та природознав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u w:val="single"/>
                <w:lang w:val="uk-UA"/>
              </w:rPr>
            </w:pPr>
            <w:r>
              <w:rPr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фізики та астрономії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и гуртк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уково-технічного напряму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8.01-25.01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початкових клас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ища освіта, середня спеціальна освіта,   стаж -  до 15 рок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 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зичні керівники закладів дошкільн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 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8.01-18.01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шкіл-інтернатів (гуртожитків), дитячих будинків, центрів соціально-психологічної допомоги та реабілітації дітей і сімей з діт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08.01-10.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дні на вибір слухач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01-01.02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української мови і літера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математик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ихователі шкіл-інтернатів (гуртожитків), дитячих будинків, центрів соціально-психологічної допомоги та реабілітації дітей і сімей з дітьм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1-25.01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ичні психологи закладів загальної середньої освіти, ПТНЗ, шкіл-інтерна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4.01-16.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дні на вибір слухач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7.02-08.02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ичні психологи закладів загальної середньої освіти, ПТНЗ, шкіл-інтернатів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4.02-15.02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географії та природознав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 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04.02-06.0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дні на вибір слухач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.02-01.03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історії, правознавства та громадянської осві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початкових клас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02-01.03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української мови і літера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зарубіжної літера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пец., 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-методисти закладів дошкільн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 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02-20.0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 дні на вибір слухач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3-15.03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-методисти закладів дошкільної освіт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4.03-22.03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фізичної куль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 (вища освіта, середня спеціальна освіта,   стаж -  до 15 рок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 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ронів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ухівсь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0"/>
                <w:lang w:val="uk-UA"/>
              </w:rPr>
              <w:t>Буч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lang w:val="uk-UA"/>
              </w:rPr>
              <w:t>11.03-22.03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англійської м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музичного мистец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рівники гуртків художньо-естетичного напряму </w:t>
            </w:r>
            <w:r>
              <w:rPr>
                <w:i/>
                <w:sz w:val="22"/>
                <w:szCs w:val="22"/>
                <w:lang w:val="uk-UA"/>
              </w:rPr>
              <w:t>(вокал, хореографія, театральне і циркове мистец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стри виробничого нав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.03-13.03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2 дні на вибір слухача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04.04-05.0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музичного мистец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рівники гуртків художньо-естетичного напряму </w:t>
            </w:r>
            <w:r>
              <w:rPr>
                <w:i/>
                <w:sz w:val="22"/>
                <w:szCs w:val="22"/>
                <w:lang w:val="uk-UA"/>
              </w:rPr>
              <w:t>(вокал, хореографія, театральне і циркове мистецтво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lang w:val="uk-UA"/>
              </w:rPr>
              <w:t>01.04-12.04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и директорів закладів загальної середньої освіти з навчально-виховної роб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пр, зі стаж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історії, правознавства та громадянськ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 хімії та природознав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 (середня спеціальна освіта, стаж – більше 15 рок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одян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.-Святошин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иронівсь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uk-UA"/>
              </w:rPr>
              <w:t>місто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sz w:val="20"/>
                <w:lang w:val="uk-UA"/>
              </w:rPr>
              <w:t>Біла Церкв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4-03.04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2 дні на вибір слухача,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5.04-26.04  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ступники директорів закладів загальної середньої освіти з навчально-виховної роботи </w:t>
            </w: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 стаж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хімії та природознавств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фізичної куль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.04-26.04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англійської м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інфор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чителі початкових клас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початкових класів (с.спец. освіта,   стаж – більше 15 рок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ичні психологи закладів дошкільної осві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.04-17.04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2 дні на вибір слухача,</w:t>
            </w:r>
          </w:p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06.05-07.05  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зарубіжної літератур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ктичні психологи закладів дошкільної освіти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05-24.05</w:t>
            </w:r>
          </w:p>
        </w:tc>
      </w:tr>
      <w:tr>
        <w:trPr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захисту Вітч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хователі ГП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рівники гуртк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без визначення профі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05-15.05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2 дні на вибір слухача,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06.06-07.06  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 захисту Вітчиз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ГП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ерівники гуртків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без визначення профілю)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очно-заочна форма навч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5-07.06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ителі-логопеди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чителі-дефекто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, І, в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u w:val="single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хователі закладів дошкільної освіти (середня спеціальна освіта, стаж – більше 15 рокі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Райони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сильків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шгород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дар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ків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гарлиц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китнян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квир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вищен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тіїв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ський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готинсь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  <w:lang w:val="uk-UA"/>
              </w:rPr>
              <w:t>міста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резань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испіль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ч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жищ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сті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/>
                <w:sz w:val="20"/>
                <w:u w:val="single"/>
                <w:lang w:val="uk-UA"/>
              </w:rPr>
              <w:t>ОТГ: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еликодимерськ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литянська</w:t>
            </w:r>
          </w:p>
        </w:tc>
      </w:tr>
      <w:tr>
        <w:trPr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17:38:00Z</dcterms:created>
  <dc:creator>Customer</dc:creator>
  <dc:description/>
  <cp:keywords/>
  <dc:language>en-US</dc:language>
  <cp:lastModifiedBy>mayboroda</cp:lastModifiedBy>
  <cp:lastPrinted>2017-05-23T14:38:00Z</cp:lastPrinted>
  <dcterms:modified xsi:type="dcterms:W3CDTF">2018-06-06T05:06:00Z</dcterms:modified>
  <cp:revision>50</cp:revision>
  <dc:subject/>
  <dc:title>План</dc:title>
</cp:coreProperties>
</file>