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лан-графік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оведення курсів підвищення фахової  кваліфікації  з певної проблеми  у 2018/2019 навчальному році на базі Комунального навчального закладу Київської обласної ради «Київський обласний інститут післядипломної освіти педагогічних кадрів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90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158"/>
        <w:gridCol w:w="2551"/>
        <w:gridCol w:w="567"/>
        <w:gridCol w:w="567"/>
        <w:gridCol w:w="709"/>
      </w:tblGrid>
      <w:tr>
        <w:trPr>
          <w:tblHeader w:val="true"/>
          <w:trHeight w:val="111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ермін проходжен.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урсі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Назва курс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атегорія праців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-ть слухач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-ть гр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треба у гуртож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ерпень 13.08-17.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 з проблеми </w:t>
            </w:r>
            <w:r>
              <w:rPr>
                <w:sz w:val="22"/>
                <w:szCs w:val="22"/>
                <w:lang w:val="uk-UA"/>
              </w:rPr>
              <w:t xml:space="preserve">«Нова українська школа: реалізація компетентнісного підходу за науково-педагогічним проектом «Інтелект України» </w:t>
            </w:r>
            <w:r>
              <w:rPr>
                <w:i/>
                <w:sz w:val="22"/>
                <w:szCs w:val="22"/>
                <w:lang w:val="uk-UA"/>
              </w:rPr>
              <w:t>(ІІ ета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</w:t>
            </w:r>
            <w:r>
              <w:rPr>
                <w:b/>
                <w:sz w:val="20"/>
                <w:lang w:val="uk-UA"/>
              </w:rPr>
              <w:t>перших класів</w:t>
            </w:r>
            <w:r>
              <w:rPr>
                <w:sz w:val="20"/>
                <w:lang w:val="uk-UA"/>
              </w:rPr>
              <w:t xml:space="preserve">, які мають відповідний сертифікат за наявності  сертифіката, отриманого на платформі </w:t>
            </w:r>
            <w:r>
              <w:rPr>
                <w:sz w:val="20"/>
                <w:lang w:val="en-US"/>
              </w:rPr>
              <w:t>EdEra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4.08-16.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(короткотермінові)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 w:eastAsia="uk-UA"/>
              </w:rPr>
              <w:t xml:space="preserve">Нова українська школа: формування здоров'язбережної компетентності </w:t>
            </w:r>
            <w:r>
              <w:rPr>
                <w:sz w:val="22"/>
                <w:szCs w:val="22"/>
                <w:lang w:val="uk-UA"/>
              </w:rPr>
              <w:t xml:space="preserve">у процесі вивчення інтегрованого курсу «Основ здоров'я» </w:t>
            </w:r>
            <w:r>
              <w:rPr>
                <w:sz w:val="22"/>
                <w:szCs w:val="22"/>
                <w:lang w:val="uk-UA" w:eastAsia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5-9 клас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чителі основ здоров’я, </w:t>
            </w:r>
            <w:r>
              <w:rPr>
                <w:b/>
                <w:sz w:val="20"/>
                <w:lang w:val="uk-UA"/>
              </w:rPr>
              <w:t xml:space="preserve">які мають сертифікати: </w:t>
            </w:r>
            <w:r>
              <w:rPr>
                <w:sz w:val="20"/>
                <w:lang w:val="uk-UA"/>
              </w:rPr>
              <w:t>он-лайн курсів «ВЖР, ОЗК»</w:t>
            </w:r>
            <w:r>
              <w:rPr>
                <w:b/>
                <w:sz w:val="20"/>
                <w:lang w:val="uk-UA"/>
              </w:rPr>
              <w:t xml:space="preserve"> та сертифікат </w:t>
            </w:r>
            <w:r>
              <w:rPr>
                <w:sz w:val="20"/>
                <w:lang w:val="uk-UA"/>
              </w:rPr>
              <w:t>КНЗ КОР «КОІПОПК»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тн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1.08-23.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(короткотермінові)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>«Інтеграція курсу «Вчимося жити разом» у зміст початкової освіти» (розробник: Романюк О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початкових класів, вихователі ГП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09-14.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 з проблеми</w:t>
            </w:r>
            <w:r>
              <w:rPr>
                <w:sz w:val="22"/>
                <w:szCs w:val="22"/>
                <w:lang w:val="uk-UA"/>
              </w:rPr>
              <w:t xml:space="preserve"> «Формування предметних компетентностей учнів у освітньому процесі з географії й економіки в умовах розбудови Нової української школ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географії та економі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4.09-06.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 кваліфікації (короткотермінові) 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Формування предметних компетентностей юнаків із бойової підготовки та основ медичних знань на заняттях із захисту Вітчизни»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захисту Вітчизни, які не мають відповідного сертифік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1.09-13.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(короткотермінові)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 w:eastAsia="uk-UA"/>
              </w:rPr>
              <w:t xml:space="preserve">Нова українська школа: формування здоров'язбережної компетентності </w:t>
            </w:r>
            <w:r>
              <w:rPr>
                <w:sz w:val="22"/>
                <w:szCs w:val="22"/>
                <w:lang w:val="uk-UA"/>
              </w:rPr>
              <w:t xml:space="preserve">у процесі вивчення інтегрованого курсу «Основ здоров'я» </w:t>
            </w:r>
            <w:r>
              <w:rPr>
                <w:sz w:val="22"/>
                <w:szCs w:val="22"/>
                <w:lang w:val="uk-UA" w:eastAsia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5-9 клас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основ здоров’я, </w:t>
            </w:r>
            <w:r>
              <w:rPr>
                <w:b/>
                <w:sz w:val="20"/>
                <w:lang w:val="uk-UA"/>
              </w:rPr>
              <w:t xml:space="preserve">які мають сертифікати: </w:t>
            </w:r>
            <w:r>
              <w:rPr>
                <w:sz w:val="20"/>
                <w:lang w:val="uk-UA"/>
              </w:rPr>
              <w:t>он-лайн курсів «ВЖР, ОЗК»</w:t>
            </w:r>
            <w:r>
              <w:rPr>
                <w:b/>
                <w:sz w:val="20"/>
                <w:lang w:val="uk-UA"/>
              </w:rPr>
              <w:t xml:space="preserve"> та сертифікат </w:t>
            </w:r>
            <w:r>
              <w:rPr>
                <w:sz w:val="20"/>
                <w:lang w:val="uk-UA"/>
              </w:rPr>
              <w:t>КНЗ КОР «КОІПОПК»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ащанський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1.09-13.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 кваліфікації (короткотермінові) 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Формування предметних компетентностей дівчат із основ медичних знань і дій у надзвичайних ситуаціях на заняттях із захисту Вітчизни»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захисту Вітчизни, які не мають відповідного сертифік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  <w:lang w:val="uk-UA"/>
              </w:rPr>
            </w:pPr>
            <w:r>
              <w:rPr>
                <w:b/>
                <w:i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7.09-28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Технології розвитку творчих здібностей учнів у освітньому процесі Нової української школи» </w:t>
            </w:r>
            <w:r>
              <w:rPr>
                <w:i/>
                <w:sz w:val="22"/>
                <w:szCs w:val="22"/>
                <w:lang w:val="uk-UA"/>
              </w:rPr>
              <w:t>(розробники: Плівачук К.В., Заболотний О.В.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української  мови і літератур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шгород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рпін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инськ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урсівсь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коли-інтерна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09-28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color w:val="1D2129"/>
                <w:sz w:val="22"/>
                <w:szCs w:val="22"/>
                <w:lang w:val="uk-UA"/>
              </w:rPr>
              <w:t>Методика викладання англійської мови в початковій школі із урахуванням оновленого змісту освіти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чителі англійської  мо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09-28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Упровадження технологій інтерактивного навчання та розвитку критичного мислення у процесі вивчення суспільствознавчих предметів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історії, правознавства, громадянської освіти та 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09-28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Формування здоров’язбережної компетентності молодшого школяра </w:t>
            </w:r>
            <w:r>
              <w:rPr>
                <w:bCs/>
                <w:sz w:val="22"/>
                <w:szCs w:val="22"/>
                <w:lang w:val="uk-UA"/>
              </w:rPr>
              <w:t>в умовах реалізації Концепції нової української школи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розробник: Дишлева І.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8.09-20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(короткотермінові)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 w:eastAsia="uk-UA"/>
              </w:rPr>
              <w:t xml:space="preserve">Нова українська школа: формування здоров'язбережної компетентності </w:t>
            </w:r>
            <w:r>
              <w:rPr>
                <w:sz w:val="22"/>
                <w:szCs w:val="22"/>
                <w:lang w:val="uk-UA"/>
              </w:rPr>
              <w:t xml:space="preserve">у процесі вивчення інтегрованого курсу «Основ здоров'я» </w:t>
            </w:r>
            <w:r>
              <w:rPr>
                <w:sz w:val="22"/>
                <w:szCs w:val="22"/>
                <w:lang w:val="uk-UA" w:eastAsia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5-9 клас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основ здоров’я, </w:t>
            </w:r>
            <w:r>
              <w:rPr>
                <w:b/>
                <w:sz w:val="20"/>
                <w:lang w:val="uk-UA"/>
              </w:rPr>
              <w:t xml:space="preserve">які мають сертифікати: </w:t>
            </w:r>
            <w:r>
              <w:rPr>
                <w:sz w:val="20"/>
                <w:lang w:val="uk-UA"/>
              </w:rPr>
              <w:t>он-лайн курсів «ВЖР, ОЗК»</w:t>
            </w:r>
            <w:r>
              <w:rPr>
                <w:b/>
                <w:sz w:val="20"/>
                <w:lang w:val="uk-UA"/>
              </w:rPr>
              <w:t xml:space="preserve"> і не мають сертифіката</w:t>
            </w:r>
            <w:r>
              <w:rPr>
                <w:sz w:val="20"/>
                <w:lang w:val="uk-UA"/>
              </w:rPr>
              <w:t xml:space="preserve"> КНЗ КОР «КОІПОПК»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риш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ясла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инс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ї школи передового педагогічного досвіду Хлинової Н.Ф., </w:t>
            </w:r>
            <w:r>
              <w:rPr>
                <w:sz w:val="22"/>
                <w:szCs w:val="22"/>
                <w:lang w:val="uk-UA"/>
              </w:rPr>
              <w:t>завідувача бібліотеки Боярської ЗОШ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-ІІІ ступенів №5 Києво-Святошинської РДА 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Роль освітянських бібліотек у формуванні національної свідомості особистості»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ї школи передового педагогічного досві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го опорного закладу – </w:t>
            </w:r>
            <w:r>
              <w:rPr>
                <w:sz w:val="22"/>
                <w:szCs w:val="22"/>
                <w:lang w:val="uk-UA"/>
              </w:rPr>
              <w:t xml:space="preserve">НВК «ЗОШ І ступеня – ДНЗ «Берізка» Бучанської міської ради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Упровадження інклюзивного навчання в дошкільні навчальні заклади та загальноосвітні навчальні заклади І ступеня»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го опор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го опорного закладу – </w:t>
            </w:r>
            <w:r>
              <w:rPr>
                <w:sz w:val="22"/>
                <w:szCs w:val="22"/>
                <w:lang w:val="uk-UA"/>
              </w:rPr>
              <w:t xml:space="preserve">Борівського НВК «ЗОШ І-ІІ ступенів – дитячий садок» Макарівського району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Реалізація проекту «Розвиток громад в Україні на основі впровадження програми «Школа як осередок розвитку громади»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го опор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го опорного закладу – </w:t>
            </w:r>
            <w:r>
              <w:rPr>
                <w:sz w:val="22"/>
                <w:szCs w:val="22"/>
                <w:lang w:val="uk-UA"/>
              </w:rPr>
              <w:t>Ірпінської СЗОШ І-ІІІ ступенів №2 з поглибленим вивченням економіки та прав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Реалізація принципів демократії у загальноосвітньому навчальному закладі»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го опор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5.09-27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(короткотермінові)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 w:eastAsia="uk-UA"/>
              </w:rPr>
              <w:t xml:space="preserve">Нова українська школа: формування здоров'язбережної компетентності </w:t>
            </w:r>
            <w:r>
              <w:rPr>
                <w:sz w:val="22"/>
                <w:szCs w:val="22"/>
                <w:lang w:val="uk-UA"/>
              </w:rPr>
              <w:t xml:space="preserve">у процесі вивчення інтегрованого курсу «Основ здоров'я» </w:t>
            </w:r>
            <w:r>
              <w:rPr>
                <w:sz w:val="22"/>
                <w:szCs w:val="22"/>
                <w:lang w:val="uk-UA" w:eastAsia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5-9 клас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основ здоров’я, </w:t>
            </w:r>
            <w:r>
              <w:rPr>
                <w:b/>
                <w:sz w:val="20"/>
                <w:lang w:val="uk-UA"/>
              </w:rPr>
              <w:t xml:space="preserve">які мають сертифікати: </w:t>
            </w:r>
            <w:r>
              <w:rPr>
                <w:sz w:val="20"/>
                <w:lang w:val="uk-UA"/>
              </w:rPr>
              <w:t>он-лайн курсів «ВЖР, ОЗК»</w:t>
            </w:r>
            <w:r>
              <w:rPr>
                <w:b/>
                <w:sz w:val="20"/>
                <w:lang w:val="uk-UA"/>
              </w:rPr>
              <w:t xml:space="preserve"> та сертифікат </w:t>
            </w:r>
            <w:r>
              <w:rPr>
                <w:sz w:val="20"/>
                <w:lang w:val="uk-UA"/>
              </w:rPr>
              <w:t>КНЗ КОР «КОІПОПК»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шгород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-Хмельн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ясла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итянс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го опорного закладу – </w:t>
            </w:r>
            <w:r>
              <w:rPr>
                <w:sz w:val="22"/>
                <w:szCs w:val="22"/>
                <w:lang w:val="uk-UA"/>
              </w:rPr>
              <w:t>Броварської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ЗОШ І-ІІ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упенів №2 Броварської міської ради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«Розвиток творчої особистості молодшого школяра на літературній спадщині  В.О. Сухомлинського в умовах загальноосвітнього навчального закладу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го опор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го опорного закладу – </w:t>
            </w:r>
            <w:r>
              <w:rPr>
                <w:sz w:val="22"/>
                <w:szCs w:val="22"/>
                <w:lang w:val="uk-UA"/>
              </w:rPr>
              <w:t>Фастівської школи народної майстерності Фастівської міської ради 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Виховання патріотичних почуттів засобами образотворчого мистецтва в умовах загальноосвітнього та позашкільного навчальних закладів»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го опор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ї школи передового педагогічного досвіду Зелінського В.В., </w:t>
            </w:r>
            <w:r>
              <w:rPr>
                <w:sz w:val="22"/>
                <w:szCs w:val="22"/>
                <w:lang w:val="uk-UA"/>
              </w:rPr>
              <w:t>учителя фізичної культур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Клавдіївської ЗОШ І-ІІІ ступенів ім. Олександра Рибалки Бородянського району,   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«Удосконалення професійної компетентності  вчителів фізичної культури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ї опорного школи передового педагогічного досві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го опорного закладу – </w:t>
            </w:r>
            <w:r>
              <w:rPr>
                <w:sz w:val="22"/>
                <w:szCs w:val="22"/>
                <w:lang w:val="uk-UA"/>
              </w:rPr>
              <w:t xml:space="preserve">Клавдіївського ДНЗ (ясла-садок комбінованого типу) №27 «Ромашка» Бородянського району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«Національно-патріотичне  виховання дітей дошкільного віку засобами музейноїпедагогіки»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го опорного закла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09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(пролонговані) для слухачів обласної школи передового педагогічного досвіду Демченко Ж.В.,  </w:t>
            </w:r>
            <w:r>
              <w:rPr>
                <w:sz w:val="22"/>
                <w:szCs w:val="22"/>
                <w:lang w:val="uk-UA"/>
              </w:rPr>
              <w:t>учителя української мови і літератури Фастівської ЗОШ І-ІІІ ступенів №2 Фастівської міської ради, з проблем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«Формування ІКТ-компетентності вчителів української мови і літератури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аключна сесі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хачі обласної школи передового педагогічного досві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10-1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Розвиток компетентностей учнів у  процесі вивчення шкільного курсу української мови  і літератури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Ющук І.П., Мірошник С.І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української мови і літера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10-1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color w:val="1D2129"/>
                <w:sz w:val="22"/>
                <w:szCs w:val="22"/>
                <w:lang w:val="uk-UA"/>
              </w:rPr>
              <w:t>Особливості викладання англійської мови в контексті реалізації завдань Нової української школи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англійської мов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шгород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рпін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жищ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авут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10-1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Реалізація компетентнісного підходу на уроках фізики та астрономії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фізики та астрономії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10-1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Особливості вивчення інтегрованого курсу «Природознавство» в основній та старшій профільній школі»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природознавства,  хімії, біології, екології, географії, фізики та астрономії, які викладають інтегрований курс «Природознав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10-1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«Організація освітнього процесу на засадах педагогіки партнерства в умовах реалізації концепції Нової української школи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Дишлева І.М., Шевченко А.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10-12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Організація та зміст консультативно-методичної допомоги дітям з особливими освітніми потребами, батькам, які їх виховують, і педагогам в умовах інклюзивного навчання»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закладі загальної середньої освіти, вихователі закладів дошкільної освіти, вчителі-дефектологи, практичні психоло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5.10-26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Шкільна практика компетентнісної суспільствознавчої освіти: досвід та перспективи»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історії, правознавства, курсів духовно-морального спрямування та громадянськ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5.10-26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 з проблеми  </w:t>
            </w:r>
            <w:r>
              <w:rPr>
                <w:sz w:val="22"/>
                <w:szCs w:val="22"/>
                <w:lang w:val="uk-UA"/>
              </w:rPr>
              <w:t xml:space="preserve">«Реалізація компетентнісного підходу у процесі розв’язування олімпіадних завдань з математики» </w:t>
            </w:r>
            <w:r>
              <w:rPr>
                <w:i/>
                <w:sz w:val="22"/>
                <w:szCs w:val="22"/>
                <w:lang w:val="uk-UA"/>
              </w:rPr>
              <w:t>(розробники: Ліпчевський Л.В., Пихтар М.П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математик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5.10-26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 кваліфікації 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rFonts w:eastAsia="Calibri"/>
                <w:i/>
                <w:sz w:val="22"/>
                <w:szCs w:val="22"/>
                <w:lang w:val="uk-UA"/>
              </w:rPr>
              <w:t>«</w:t>
            </w:r>
            <w:r>
              <w:rPr>
                <w:rFonts w:eastAsia="Calibri"/>
                <w:sz w:val="22"/>
                <w:szCs w:val="22"/>
                <w:lang w:val="uk-UA"/>
              </w:rPr>
              <w:t>Використання засобів</w:t>
            </w:r>
            <w:r>
              <w:rPr>
                <w:rFonts w:eastAsia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k-UA"/>
              </w:rPr>
              <w:t xml:space="preserve">інформаційно-комунікаційних технологій у процесі впровадження нового Державного стандарту початкової освіти» </w:t>
            </w:r>
            <w:r>
              <w:rPr>
                <w:rFonts w:eastAsia="Calibri"/>
                <w:i/>
                <w:sz w:val="22"/>
                <w:szCs w:val="22"/>
                <w:lang w:val="uk-UA"/>
              </w:rPr>
              <w:t>(розробники: Гудима В.М., Романюк О.В.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5.10-26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 з проблеми  </w:t>
            </w:r>
            <w:r>
              <w:rPr>
                <w:sz w:val="22"/>
                <w:szCs w:val="22"/>
                <w:lang w:val="uk-UA"/>
              </w:rPr>
              <w:t>«Психолого-педагогічний  та соціальний супровід сімей різних типів»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Плівачук К.В., Багдасарова Л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ктичні психологи, соціальні 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5.10-26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 кваліфікації 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Сучасні підходи до організації життєдіяльності дітей раннього віку в умовах закладу дошкільної освіти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Корж Т.М., Нечипорук Н.І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ователі-методисти, вихователі закладі дошкільн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2.10-24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(короткотермінові)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 w:eastAsia="uk-UA"/>
              </w:rPr>
              <w:t xml:space="preserve">Нова українська школа: формування здоров'язбережної компетентності </w:t>
            </w:r>
            <w:r>
              <w:rPr>
                <w:sz w:val="22"/>
                <w:szCs w:val="22"/>
                <w:lang w:val="uk-UA"/>
              </w:rPr>
              <w:t xml:space="preserve">у процесі вивчення інтегрованого курсу «Основ здоров'я» </w:t>
            </w:r>
            <w:r>
              <w:rPr>
                <w:sz w:val="22"/>
                <w:szCs w:val="22"/>
                <w:lang w:val="uk-UA" w:eastAsia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5-9 класа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учителі основ здоров’я, </w:t>
            </w:r>
            <w:r>
              <w:rPr>
                <w:b/>
                <w:sz w:val="20"/>
                <w:lang w:val="uk-UA"/>
              </w:rPr>
              <w:t xml:space="preserve">які мають сертифікати: </w:t>
            </w:r>
            <w:r>
              <w:rPr>
                <w:sz w:val="20"/>
                <w:lang w:val="uk-UA"/>
              </w:rPr>
              <w:t>он-лайн курсів «ВЖР, ОЗК»</w:t>
            </w:r>
            <w:r>
              <w:rPr>
                <w:b/>
                <w:sz w:val="20"/>
                <w:lang w:val="uk-UA"/>
              </w:rPr>
              <w:t xml:space="preserve"> і не мають сертифіката</w:t>
            </w:r>
            <w:r>
              <w:rPr>
                <w:sz w:val="20"/>
                <w:lang w:val="uk-UA"/>
              </w:rPr>
              <w:t xml:space="preserve"> КНЗ КОР «КОІПОПК»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шгород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-Хмельн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аща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о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.10-01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(короткотермінові)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Використання інтерактивної дошки у освітньому процесі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дагогічні працівники усіх категор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.11-16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Інноваційні підходи  у вивченні української мови і літератури, зарубіжної літерату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української мови і літератури та зарубіжної літера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.11-16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кваліфікації  з проблеми </w:t>
            </w:r>
            <w:r>
              <w:rPr>
                <w:sz w:val="22"/>
                <w:szCs w:val="22"/>
                <w:lang w:val="uk-UA"/>
              </w:rPr>
              <w:t xml:space="preserve">«Вивчення другої іноземної мови  в закладі загальної середньої освіт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болгарської, польської 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.11-16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«Використання засобів інформаційно-комунікаційних технологій у процесі вивчення географії та природознавства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географії та природознав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.11-16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 «</w:t>
            </w:r>
            <w:r>
              <w:rPr>
                <w:rFonts w:eastAsia="Calibri"/>
                <w:sz w:val="22"/>
                <w:szCs w:val="22"/>
                <w:lang w:val="uk-UA"/>
              </w:rPr>
              <w:t>Нова українська школа: реалізація компетентнісного підходу в системі початкової освіти»</w:t>
            </w:r>
            <w:r>
              <w:rPr>
                <w:rFonts w:eastAsia="Calibri"/>
                <w:i/>
                <w:sz w:val="22"/>
                <w:szCs w:val="22"/>
                <w:lang w:val="uk-UA"/>
              </w:rPr>
              <w:t xml:space="preserve"> (розробники: Ткаченко А.О., Романюк О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початкових класі, вихователі ГПД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.11-16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кваліфікації  з проблеми </w:t>
            </w:r>
            <w:r>
              <w:rPr>
                <w:sz w:val="22"/>
                <w:szCs w:val="22"/>
                <w:lang w:val="uk-UA"/>
              </w:rPr>
              <w:t xml:space="preserve">«Національно-патріотичне виховання дітей та учнівської молоді засобами позашкільної освіт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методисти, педагоги-організатори культорганізатори, керівники гуртків закладів позашкільної осві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-30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кваліфікації  з проблеми </w:t>
            </w:r>
            <w:r>
              <w:rPr>
                <w:sz w:val="22"/>
                <w:szCs w:val="22"/>
                <w:lang w:val="uk-UA"/>
              </w:rPr>
              <w:t xml:space="preserve">«Нова українська школа: </w:t>
            </w:r>
            <w:r>
              <w:rPr>
                <w:bCs/>
                <w:color w:val="000000"/>
                <w:sz w:val="22"/>
                <w:szCs w:val="22"/>
                <w:lang w:val="uk-UA" w:eastAsia="zh-CN"/>
              </w:rPr>
              <w:t>управлінська діяльність керівника закладу загальної середньої освіти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Матушевська О.В.,  Алєксєєва О.І., Кабан Л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и, заступники директорів закладів загальної середньої освіти з НВР, МР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шгород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тн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аща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-30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кваліфікації  з проблеми </w:t>
            </w:r>
            <w:r>
              <w:rPr>
                <w:sz w:val="22"/>
                <w:szCs w:val="22"/>
                <w:lang w:val="uk-UA"/>
              </w:rPr>
              <w:t xml:space="preserve">«Реалізація інтегрованого підходу у вивченні природничих предметів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хімії та біолог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-30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«Упровадження проектних технологій у процесі вивчення мистецьких предметів» </w:t>
            </w:r>
            <w:r>
              <w:rPr>
                <w:i/>
                <w:sz w:val="22"/>
                <w:szCs w:val="22"/>
                <w:lang w:val="uk-UA"/>
              </w:rPr>
              <w:t xml:space="preserve">(розробники: Ковальова С.В., Кондратова Л.Г.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музичного мистецтва, інтегрованого курсу «Мистецтво», художньої культури,  керівники гуртків  художньо-естетичного напря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-30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кваліфікації  з проблеми </w:t>
            </w:r>
            <w:r>
              <w:rPr>
                <w:sz w:val="22"/>
                <w:szCs w:val="22"/>
                <w:lang w:val="uk-UA"/>
              </w:rPr>
              <w:t xml:space="preserve">«Розвиток рухових здібностей і фізичних  якостей учнів загальноосвітніх навчальних закладів засобами футболу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фізичної культури, керівники гуртків фізкультурно-спортивного напря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-30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Концептуальні засади формування ключових компетентностей молодших школярів у процесі реалізації завдань математичної та природничої галузей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розробники: Дишлева І.М., Седеревічене А.О.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-30.1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bCs/>
                <w:sz w:val="22"/>
                <w:szCs w:val="22"/>
                <w:lang w:val="uk-UA"/>
              </w:rPr>
              <w:t>Упровадження інноваційних технологій в освітній процес закладу дошкільної освіти»</w:t>
            </w:r>
            <w:r>
              <w:rPr>
                <w:i/>
                <w:sz w:val="22"/>
                <w:szCs w:val="22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ователі-методисти, вихователі закладів дошкільної осві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12-14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Професійний розвиток  учителів у контексті  освіти для демократичного громадянства й освіти з прав людини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Боярчук О.І., Микитюк Л.В.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ступники директорів закладів загальної середньої освіти з НВР, МР, виховної роботи, класні керівники, педагоги-організатор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12-14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Технології розвитку творчих здібностей учнів у освітньому процесі Нової української школи»</w:t>
            </w:r>
            <w:r>
              <w:rPr>
                <w:i/>
                <w:sz w:val="22"/>
                <w:szCs w:val="22"/>
                <w:lang w:val="uk-UA"/>
              </w:rPr>
              <w:t>(розробники:Плівачук К.В.,Заболотний О.В.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української  мови і літератур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12-14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color w:val="1D2129"/>
                <w:sz w:val="22"/>
                <w:szCs w:val="22"/>
                <w:lang w:val="uk-UA"/>
              </w:rPr>
              <w:t>Реалізація компетентнісного та комунікативного підходів у процесі навчання англійської мов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англійської м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12-14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«Нова українська школа: реалізація наскрізних змістових ліній у процесі викладання матема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мате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12-14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підвищення фахової  кваліфікації з проблем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«Навчання хімії в умовах компетентнісно зорієнтованої осві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хім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12-14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rFonts w:eastAsia="Calibri"/>
                <w:sz w:val="22"/>
                <w:szCs w:val="22"/>
                <w:lang w:val="uk-UA"/>
              </w:rPr>
              <w:t>Формування комунікативної компетентності молодшого школяра в умовах реалізації концептуальних засад Нової української школи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розробники: Ткаченко Л.П, Ткаченко  А.О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риш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3.12-14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Організація та зміст корекційно-розвиткової роботи з дітьми дошкільного віку, які  мають особливі освітні потреби»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вихователі закладів дошкільної освіти, корекційні педагоги, практичні психологи, асистенти виховател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1-25.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Наступність та інноваційні процеси в закладах загальної середньої освіти</w:t>
            </w:r>
            <w:r>
              <w:rPr>
                <w:i/>
                <w:sz w:val="22"/>
                <w:szCs w:val="22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и, заступники директорів закладів загальної середньої освіти з НВР,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1-25.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«Організація системи роботи з вирішення конфліктів у закладах освіти засобами  медіаційних практик» </w:t>
            </w:r>
            <w:r>
              <w:rPr>
                <w:i/>
                <w:sz w:val="22"/>
                <w:szCs w:val="22"/>
                <w:lang w:val="uk-UA"/>
              </w:rPr>
              <w:t>(розробники: Боярчук О.І., Микитюк Л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упники директорів закладів загальної середньої освіти з НВР, виховної роботи, класні керівники,  педагоги-організатори, вихователі шкіл-інтерна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1-25.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«Особливості  навчання іноземних мов у контексті  реалізації завдань Нової української школ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німецької, французької 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1-25.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bCs/>
                <w:sz w:val="22"/>
                <w:szCs w:val="22"/>
                <w:lang w:val="uk-UA"/>
              </w:rPr>
              <w:t xml:space="preserve">Формування ключових компетентностей у </w:t>
            </w:r>
            <w:r>
              <w:rPr>
                <w:sz w:val="22"/>
                <w:szCs w:val="22"/>
                <w:lang w:val="uk-UA"/>
              </w:rPr>
              <w:t xml:space="preserve">процесі розвитку учня-читача на уроках  зарубіжної літератури» </w:t>
            </w:r>
            <w:r>
              <w:rPr>
                <w:i/>
                <w:sz w:val="22"/>
                <w:szCs w:val="22"/>
                <w:lang w:val="uk-UA"/>
              </w:rPr>
              <w:t>(розробники: Химера Н.В., Гриценко О.Г.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зарубіжної літера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1-25.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Професійне співробітництво в закладі загальної середньої освіти з інклюзивним  навчання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систенти вчителів закладів загальної середньої осві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риш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1-25.0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«Формування та розвиток здоров’язбережувальної компетенції дітей дошкільного вік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iCs/>
                <w:sz w:val="20"/>
                <w:lang w:val="uk-UA"/>
              </w:rPr>
              <w:t>інструктори з фізкультури закладів дошкільн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  <w:lang w:val="uk-UA"/>
              </w:rPr>
            </w:pPr>
            <w:r>
              <w:rPr>
                <w:b/>
                <w:i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.0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.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color w:val="1D2129"/>
                <w:sz w:val="22"/>
                <w:szCs w:val="22"/>
                <w:lang w:val="uk-UA"/>
              </w:rPr>
              <w:t>Особливості викладання англійської мови в контексті реалізації завдань Нової української школи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англійської мов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гу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-Хмельн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тн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аща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инськ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урсівсь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коли-інтерна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.0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.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Реалізація наскрізних змістових ліній «Здоров’я і безпека», «Екологічна безпека та сталий розвиток» у процесі навчання біології, екології, природознав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біології, екології, природознавст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.0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.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Реалізація компетентнісного підходу на заняттях трудового навчання у процесі проектування та виготовлення виробів із деревин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технічної пра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.0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.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Особливості інтегрованого навчання учнів на заняттях мистецьких дисциплін у контексті Нової української школи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музичного мистецтва, інтегрованого курсу «Мистецтво», художньої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.0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.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  <w:lang w:val="uk-UA"/>
              </w:rPr>
              <w:t>Інноваційні підходи до формування та розвитку  ключових компетентностей учнів початкових класів</w:t>
            </w:r>
            <w:r>
              <w:rPr>
                <w:i/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розробники: Дишлева І.М., Шевченко А.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.0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.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Навички кризового консультування» </w:t>
            </w:r>
            <w:r>
              <w:rPr>
                <w:i/>
                <w:sz w:val="22"/>
                <w:szCs w:val="22"/>
                <w:lang w:val="uk-UA"/>
              </w:rPr>
              <w:t>(розробник: Панченко Т.Л. 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ктичні психологи, соціальні педагоги загальноосвітніх навчальних закладів, ПТНЗ, інтернатних закла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4.0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5.02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bCs/>
                <w:sz w:val="22"/>
                <w:szCs w:val="22"/>
                <w:lang w:val="uk-UA"/>
              </w:rPr>
              <w:t>Упровадження інноваційних технологій в освітній процес закладу дошкільної освіти»</w:t>
            </w:r>
            <w:r>
              <w:rPr>
                <w:i/>
                <w:sz w:val="22"/>
                <w:szCs w:val="22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ователі-методисти, вихователі закладів дошкільної осві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шгород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гу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тн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.02-01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кваліфікації  з проблеми </w:t>
            </w:r>
            <w:r>
              <w:rPr>
                <w:sz w:val="22"/>
                <w:szCs w:val="22"/>
                <w:lang w:val="uk-UA"/>
              </w:rPr>
              <w:t xml:space="preserve">«Нова українська школа: </w:t>
            </w:r>
            <w:r>
              <w:rPr>
                <w:bCs/>
                <w:color w:val="000000"/>
                <w:sz w:val="22"/>
                <w:szCs w:val="22"/>
                <w:lang w:val="uk-UA" w:eastAsia="zh-CN"/>
              </w:rPr>
              <w:t>управлінська діяльність керівника закладу загальної середньої освіти</w:t>
            </w:r>
            <w:r>
              <w:rPr>
                <w:sz w:val="22"/>
                <w:szCs w:val="22"/>
                <w:lang w:val="uk-UA"/>
              </w:rPr>
              <w:t xml:space="preserve">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Матушевська О.В., Алєксєєва О.І., Кабан Л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и, заступники директорів закладів загальної середньої освіти з НВР, МР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-Хмельн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тії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уча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икодимерськ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инсь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коли-інтерна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.02-01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Реалізація наскрізних змістових ліній у викладанні предметів природничо-математичного циклу основної школ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математики, фізики та астроном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.02-01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Ефективні засоби організації рухової діяльності  учнів на заняттях фізичної культури» </w:t>
            </w:r>
            <w:r>
              <w:rPr>
                <w:i/>
                <w:sz w:val="22"/>
                <w:szCs w:val="22"/>
                <w:lang w:val="uk-UA"/>
              </w:rPr>
              <w:t>(розробник: Качуровський В.С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фізичної культури, керівники гуртків фізкультурно-спортивного напря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.02-01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 «</w:t>
            </w:r>
            <w:r>
              <w:rPr>
                <w:rFonts w:eastAsia="Calibri"/>
                <w:sz w:val="22"/>
                <w:szCs w:val="22"/>
                <w:lang w:val="uk-UA"/>
              </w:rPr>
              <w:t>Нова українська школа: реалізація компетентнісного підходу в системі початкової освіти»</w:t>
            </w:r>
            <w:r>
              <w:rPr>
                <w:rFonts w:eastAsia="Calibri"/>
                <w:i/>
                <w:sz w:val="22"/>
                <w:szCs w:val="22"/>
                <w:lang w:val="uk-UA"/>
              </w:rPr>
              <w:t xml:space="preserve"> (розробники: Ткаченко А.О., Романюк О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инс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.02-01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 кваліфікації  з проблеми  </w:t>
            </w:r>
            <w:r>
              <w:rPr>
                <w:sz w:val="22"/>
                <w:szCs w:val="22"/>
                <w:lang w:val="uk-UA"/>
              </w:rPr>
              <w:t>«Упровадження хмарних технологій у професійну діяльність бібліотекаря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бліотекарі закладів освіт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  <w:lang w:val="uk-UA"/>
              </w:rPr>
            </w:pPr>
            <w:r>
              <w:rPr>
                <w:b/>
                <w:i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.03-22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Управління  розвитком закладу освіти </w:t>
            </w:r>
            <w:r>
              <w:rPr>
                <w:rFonts w:eastAsia="Calibri"/>
                <w:bCs/>
                <w:sz w:val="22"/>
                <w:szCs w:val="22"/>
                <w:lang w:val="uk-UA"/>
              </w:rPr>
              <w:t>на засадах  педагогіки  партнерства в умо</w:t>
              <w:softHyphen/>
              <w:t>вах реалізації концепції  Нової української  школи</w:t>
            </w:r>
            <w:r>
              <w:rPr>
                <w:bCs/>
                <w:sz w:val="22"/>
                <w:szCs w:val="22"/>
                <w:lang w:val="uk-UA"/>
              </w:rPr>
              <w:t xml:space="preserve">»  </w:t>
            </w:r>
            <w:r>
              <w:rPr>
                <w:bCs/>
                <w:i/>
                <w:sz w:val="22"/>
                <w:szCs w:val="22"/>
                <w:lang w:val="uk-UA"/>
              </w:rPr>
              <w:t>(розробники: Шевченко А.М., Дишлева І.М.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и, заступники директорів закладів загальної середньої освіти з НВР, М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.03-22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Особливості літературознавчого аналізу та використання медійних технологій на заняттях літератури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Дем’яненко О.О.,Ісаєва О.О.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зарубіжної літератури, української мови і літера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.03-22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rFonts w:eastAsia="Calibri"/>
                <w:sz w:val="22"/>
                <w:szCs w:val="22"/>
                <w:lang w:val="uk-UA"/>
              </w:rPr>
              <w:t>Формування комунікативної компетентності молодшого школяра в умовах реалізації концептуальних засад Нової української школи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розробники: Ткаченко Л.П, Ткаченко  А.О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оцер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гу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ка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-Хмельн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зинс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.03-22.0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Професійне співробітництво в закладі загальної середньої освіти з інклюзивним  навчання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систенти вчителів закладів загальної середньої осві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гур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тіївськи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ясла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итянсь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  <w:lang w:val="uk-UA"/>
              </w:rPr>
            </w:pPr>
            <w:r>
              <w:rPr>
                <w:b/>
                <w:i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04-12.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Курси підвищення фахової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Використання засобів інформаційно-комунікаційних технологій на заняттях англійської мови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чителі  англійської  мов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01.04-12.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Нова українська школа:  упровадження інноваційних технологій у процесі вивчення математи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чителі матема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04-12.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 «</w:t>
            </w:r>
            <w:r>
              <w:rPr>
                <w:rFonts w:eastAsia="Calibri"/>
                <w:sz w:val="22"/>
                <w:szCs w:val="22"/>
                <w:lang w:val="uk-UA"/>
              </w:rPr>
              <w:t>Нова українська школа: реалізація компетентнісного підходу в системі початкової освіти»</w:t>
            </w:r>
            <w:r>
              <w:rPr>
                <w:rFonts w:eastAsia="Calibri"/>
                <w:i/>
                <w:sz w:val="22"/>
                <w:szCs w:val="22"/>
                <w:lang w:val="uk-UA"/>
              </w:rPr>
              <w:t xml:space="preserve"> (розробники: Ткаченко А.О., Романюк О.В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початкових класі, вихователі ГПД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-Хмельницький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икодимерська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итянська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школи-інтерна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1.04-12.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Управлінський та науково-методичний супровід інноваційної діяльності  закладів позашкільної освіти»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и, заступники директорів, методисти закладів позашкільної осві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04-26.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Компетентнісно зорієнтоване навчання на заняттях української мови і літерату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української мови і літера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04-26.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Формування та розвиток ключових компетентностей учнів на уроках трудового навчання засобами сучасних освітніх технологі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обслуговуючої прац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04-26.0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bCs/>
                <w:sz w:val="22"/>
                <w:szCs w:val="22"/>
                <w:lang w:val="uk-UA"/>
              </w:rPr>
              <w:t>Організація освітнього процесу з дітьми різновікових груп у закладах дошкільної освіти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розробники: Корж Т.М., Нечипорук Н.І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хователі-методисти, вихователі закладів дошкільної освіти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  <w:lang w:val="uk-UA"/>
              </w:rPr>
            </w:pPr>
            <w:r>
              <w:rPr>
                <w:b/>
                <w:i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3.05-24.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Інтегрований підхід до навчання математики й інформатики у закладах загальної середньої освіти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математики та інформа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05-24.0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підвищення фахової  кваліфікації з проблеми </w:t>
            </w:r>
            <w:r>
              <w:rPr>
                <w:sz w:val="22"/>
                <w:szCs w:val="22"/>
                <w:lang w:val="uk-UA"/>
              </w:rPr>
              <w:t xml:space="preserve"> «Естетичний розвиток учнів засобами образотворчого мистец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образотворчого мистецтва, інтегрованого курсу «Мистецтво», керівники гуртків художньо-естетичного напря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  <w:lang w:val="uk-UA"/>
              </w:rPr>
            </w:pPr>
            <w:r>
              <w:rPr>
                <w:b/>
                <w:i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5-07.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sz w:val="22"/>
                <w:szCs w:val="22"/>
                <w:lang w:val="uk-UA"/>
              </w:rPr>
              <w:t xml:space="preserve"> «Упровадження інноваційних освітніх технологій навчання у процесі викладання фізичної культури» </w:t>
            </w:r>
            <w:r>
              <w:rPr>
                <w:i/>
                <w:sz w:val="22"/>
                <w:szCs w:val="22"/>
                <w:lang w:val="uk-UA"/>
              </w:rPr>
              <w:t>(розробник: Лакіза  О.М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фізичної культу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5-07.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Нова українська школа: формування ключових компетентностей  молодших школярів у процесі впровадження педагогічної технології «Росток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розробники: Пушкарьова Т.О.,Ткаченко Л.П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чителі початкових класів, вихователі  ГП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5-07.0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Курси підвищення фахової кваліфікації з пробле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«Професійне самовдосконалення вихователя інтернатного закладу як один із чинників підвищення результативності виховного процесу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uk-UA"/>
              </w:rPr>
              <w:t xml:space="preserve">вихователі шкіл-інтернатів (гуртожитків), дитячих будинків (центрів соціально-психологічної допомоги та реабілітації дітей і сімей з дітьм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2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6:32:00Z</dcterms:created>
  <dc:creator>N</dc:creator>
  <dc:description/>
  <cp:keywords/>
  <dc:language>en-US</dc:language>
  <cp:lastModifiedBy>mayboroda</cp:lastModifiedBy>
  <cp:lastPrinted>2013-06-01T10:36:00Z</cp:lastPrinted>
  <dcterms:modified xsi:type="dcterms:W3CDTF">2018-06-23T08:28:00Z</dcterms:modified>
  <cp:revision>80</cp:revision>
  <dc:subject/>
  <dc:title>План</dc:title>
</cp:coreProperties>
</file>