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ан-графік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оходження очних етапів  виїзних пролонгованих курсів підвищення фахової кваліфікації педагогічними працівниками Київської області  у 2018/2019 навчальному році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709"/>
        <w:gridCol w:w="3260"/>
        <w:gridCol w:w="1843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тегорія педагогічних праців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5" w:hanging="26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міст діяльності, ета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проходження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и підвищення фахової кваліфікації  з проблеми «Нова українська школа: упровадження технологій розвитку критичного мислення у процесі вивчення української мови і літератур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вчителів української мови і літератури закладів загальної середньої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риші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 – 16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 – 30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 – 27.12.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и підвищення фахової кваліфікації  з проблеми «Нова українська школа: упровадження технологій розвитку критичного мислення у процесі вивчення математик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вчителів математики закладів загальної середньої освіти </w:t>
            </w:r>
            <w:r>
              <w:rPr>
                <w:b/>
                <w:sz w:val="22"/>
                <w:szCs w:val="22"/>
                <w:lang w:val="uk-UA"/>
              </w:rPr>
              <w:t>Бариші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 – 16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 – 30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12 – 27.12.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откотермінові курси  підвищення фахової кваліфікації з проблеми «Основи фінансової грамотності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ля педагогічних працівників закладів загальної середньої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риші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 – 16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ткотермінові курси  підвищення фахової кваліфікації з проблеми «Інклюзивна освіта: технологія індивідуалізованого навчанн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едагогічних працівників закладів загальної середньої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Бариші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9 – 26.09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и директорі закладів загальної середньої освіти з НВР  </w:t>
            </w:r>
            <w:r>
              <w:rPr>
                <w:i/>
                <w:sz w:val="22"/>
                <w:szCs w:val="22"/>
                <w:lang w:val="uk-UA"/>
              </w:rPr>
              <w:t>(з підвищенням кваліфікації за фахом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риші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9 – 26.09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2 – 12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2 – 13.02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ришівського району, м. Берез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9 – 26.09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2 – 12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2 – 13.02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гуртків закладів осві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риші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9 – 26.09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2 – 12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2 – 13.02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початкових класів, вихователі ГПД закладів загальної середньої освіт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Бориспіль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 – 22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9 – 28.09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 – 18.12.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хователі закладів дошкільної освіти </w:t>
            </w:r>
            <w:r>
              <w:rPr>
                <w:b/>
                <w:sz w:val="22"/>
                <w:szCs w:val="22"/>
                <w:lang w:val="uk-UA"/>
              </w:rPr>
              <w:t>Бориспіль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 – 22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9 – 28.09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 – 18.12.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откотермінові курси  підвищення фахової кваліфікації з проблеми «Основи фінансової грамотності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ля педагогічних працівників закладів загальної середньої освіти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ориспіль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 – 28.09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роткотермінові курси  підвищення фахової кваліфікації з проблеми «</w:t>
            </w:r>
            <w:r>
              <w:rPr>
                <w:sz w:val="22"/>
                <w:szCs w:val="22"/>
                <w:lang w:val="uk-UA" w:eastAsia="uk-UA"/>
              </w:rPr>
              <w:t xml:space="preserve">Нова українська школа: формування здоров'язбережної компетентності </w:t>
            </w:r>
            <w:r>
              <w:rPr>
                <w:sz w:val="22"/>
                <w:szCs w:val="22"/>
                <w:lang w:val="uk-UA"/>
              </w:rPr>
              <w:t xml:space="preserve">у процесі вивчення інтегрованого курсу «Основ здоров'я» </w:t>
            </w:r>
            <w:r>
              <w:rPr>
                <w:sz w:val="22"/>
                <w:szCs w:val="22"/>
                <w:lang w:val="uk-UA" w:eastAsia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5-9 класах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ля вчителів основ здоров'я, </w:t>
            </w:r>
            <w:r>
              <w:rPr>
                <w:sz w:val="22"/>
                <w:szCs w:val="22"/>
                <w:u w:val="single"/>
                <w:lang w:val="uk-UA"/>
              </w:rPr>
              <w:t>які мають сертифікати</w:t>
            </w:r>
            <w:r>
              <w:rPr>
                <w:sz w:val="22"/>
                <w:szCs w:val="22"/>
                <w:lang w:val="uk-UA"/>
              </w:rPr>
              <w:t xml:space="preserve">: он-лайн курсів «ВЖР, ОЗК»  закладів загальної середньої освіти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силькі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 – 31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откотермінові курси  підвищення фахової кваліфікації з проблеми «Основи фінансової грамотності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ля педагогічних працівників закладів загальної середньої освіт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шгород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 – 22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урси підвищення фахової кваліфікації  з проблеми «Нова українська школа: упровадження технологій розвитку критичного мислення у процесі вивчення математики, інформатик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вчителів математики, інформатики закладів загальної середньої освіти </w:t>
            </w:r>
            <w:r>
              <w:rPr>
                <w:b/>
                <w:sz w:val="22"/>
                <w:szCs w:val="22"/>
                <w:lang w:val="uk-UA"/>
              </w:rPr>
              <w:t>Вишгород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 – 22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 – 02.11.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9.01 – 10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и підвищення фахової кваліфікації  з проблеми «</w:t>
            </w:r>
            <w:r>
              <w:rPr>
                <w:bCs/>
                <w:sz w:val="22"/>
                <w:szCs w:val="22"/>
                <w:lang w:val="uk-UA"/>
              </w:rPr>
              <w:t>Організація освітнього процесу на засадах педагогіки партнерства в умовах реалізації концепції Нової української школи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(розробники: Дишлева І.М.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А.М. Шевченко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ля вчителів початкових класів, вихователів ГПД закладів загальної середньої освіти </w:t>
            </w:r>
            <w:r>
              <w:rPr>
                <w:b/>
                <w:sz w:val="22"/>
                <w:szCs w:val="22"/>
                <w:lang w:val="uk-UA"/>
              </w:rPr>
              <w:t>Вишгород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 – 22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1 – 02.11.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09.01 – 10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урси підвищення фахової кваліфікації  з проблеми «Професійне співробітництво в загальноосвітньому навчальному закладі з інклюзивним  навчанням</w:t>
            </w:r>
            <w:r>
              <w:rPr>
                <w:bCs/>
                <w:sz w:val="22"/>
                <w:szCs w:val="22"/>
                <w:lang w:val="uk-UA"/>
              </w:rPr>
              <w:t>»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з підвищенням кваліфікації за фахо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ля асистентів учителів закладів загальної середньої освіти  </w:t>
            </w:r>
            <w:r>
              <w:rPr>
                <w:b/>
                <w:sz w:val="22"/>
                <w:szCs w:val="22"/>
                <w:lang w:val="uk-UA"/>
              </w:rPr>
              <w:t>Вишгород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 – 02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1 – 10.01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3 – 27.03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гуртків закладів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анківського, Поліського, Бородянського рай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 – 22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 – 30.10.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8.01 – 29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откотермінові курси  підвищення фахової кваліфікації з проблеми «Основи фінансової грамотності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ля педагогічних працівників закладів загальної середньої освіт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иєво-Святошин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 – 31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ткотермінові курси  підвищення фахової кваліфікації з проблеми «Інклюзивна освіта: технологія індивідуалізованого навчанн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ля педагогічних працівників закладів загальної середньої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Ставищен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 – 22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ителі початкових класів, вихователі ГПД закладів загальної середньої освіти </w:t>
            </w:r>
            <w:r>
              <w:rPr>
                <w:b/>
                <w:sz w:val="22"/>
                <w:szCs w:val="22"/>
                <w:lang w:val="uk-UA"/>
              </w:rPr>
              <w:t>Таращан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 – 17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 – 30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 – 21.12.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хователі  закладів дошкільної освіти </w:t>
            </w:r>
            <w:r>
              <w:rPr>
                <w:b/>
                <w:sz w:val="22"/>
                <w:szCs w:val="22"/>
                <w:lang w:val="uk-UA"/>
              </w:rPr>
              <w:t>Таращан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 – 17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10 – 30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 – 21.12.18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чителі української мови і літератури закладів загальної середньої освіт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тії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 – 16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 – 01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1 – 11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ителі математики закладів загальної середньої освіти  </w:t>
            </w:r>
            <w:r>
              <w:rPr>
                <w:b/>
                <w:sz w:val="22"/>
                <w:szCs w:val="22"/>
                <w:lang w:val="uk-UA"/>
              </w:rPr>
              <w:t>Тетії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 – 16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 – 01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1 – 11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ителі початкових класів закладів загальної середньої освіти </w:t>
            </w:r>
            <w:r>
              <w:rPr>
                <w:b/>
                <w:sz w:val="22"/>
                <w:szCs w:val="22"/>
                <w:lang w:val="uk-UA"/>
              </w:rPr>
              <w:t>Тетії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 – 16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 – 01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1 – 11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ткотермінові курси  підвищення фахової кваліфікації з проблеми «Інклюзивна освіта: технологія індивідуалізованого навчання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педагогічних працівників закладів загальної середньої освіти  </w:t>
            </w:r>
            <w:r>
              <w:rPr>
                <w:b/>
                <w:sz w:val="22"/>
                <w:szCs w:val="22"/>
                <w:lang w:val="uk-UA"/>
              </w:rPr>
              <w:t>Тетії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вчальні заняття (І груп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вчальні заняття (ІІ груп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 (ІІІ гру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8 – 16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9 – 13.09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 – 01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роткотермінові курси  підвищення фахової кваліфікації з проблеми «Особливості навчання інтегрованого курсу «Мистецтво» в закладах загальної середньої освіти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ля педагогічних працівників закладів загальної середньої освіти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тіївськог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 – 01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систенти учителів, учителі початкових класів, вихователі  ГПД закладів  загальної середньої освіти </w:t>
            </w:r>
            <w:r>
              <w:rPr>
                <w:b/>
                <w:sz w:val="22"/>
                <w:szCs w:val="22"/>
                <w:lang w:val="uk-UA"/>
              </w:rPr>
              <w:t>м. Борис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8 – 23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10 – 25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1 – 09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гуртків закладів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.Василь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 – 17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 – 01.11.1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0.01 – 31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хователі закладів дошкільної освіт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.Василь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 – 17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 – 01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1 – 31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систенти учителів, учителі початкових класів, вихователі  ГПД закладів  загальної середньої освіти </w:t>
            </w:r>
            <w:r>
              <w:rPr>
                <w:b/>
                <w:sz w:val="22"/>
                <w:szCs w:val="22"/>
                <w:lang w:val="uk-UA"/>
              </w:rPr>
              <w:t>м. Ірп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 – 17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 – 31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1 – 10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. Ірпе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 – 17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 – 31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1 – 10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. Обу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8 – 29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 – 17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2 – 20.02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ороткотермінові курси  підвищення фахової кваліфікації з проблеми «</w:t>
            </w:r>
            <w:r>
              <w:rPr>
                <w:sz w:val="22"/>
                <w:szCs w:val="22"/>
                <w:lang w:val="uk-UA" w:eastAsia="uk-UA"/>
              </w:rPr>
              <w:t xml:space="preserve">Нова українська школа: формування здоров'язбережної компетентності </w:t>
            </w:r>
            <w:r>
              <w:rPr>
                <w:sz w:val="22"/>
                <w:szCs w:val="22"/>
                <w:lang w:val="uk-UA"/>
              </w:rPr>
              <w:t xml:space="preserve">у процесі вивчення інтегрованого курсу «Основ здоров'я» </w:t>
            </w:r>
            <w:r>
              <w:rPr>
                <w:sz w:val="22"/>
                <w:szCs w:val="22"/>
                <w:lang w:val="uk-UA" w:eastAsia="uk-UA"/>
              </w:rPr>
              <w:t xml:space="preserve">у </w:t>
            </w:r>
            <w:r>
              <w:rPr>
                <w:sz w:val="22"/>
                <w:szCs w:val="22"/>
                <w:lang w:val="uk-UA"/>
              </w:rPr>
              <w:t>5-9 класах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ля вчителів основ здоров'я, </w:t>
            </w:r>
            <w:r>
              <w:rPr>
                <w:sz w:val="22"/>
                <w:szCs w:val="22"/>
                <w:u w:val="single"/>
                <w:lang w:val="uk-UA"/>
              </w:rPr>
              <w:t>які мають сертифікати</w:t>
            </w:r>
            <w:r>
              <w:rPr>
                <w:sz w:val="22"/>
                <w:szCs w:val="22"/>
                <w:lang w:val="uk-UA"/>
              </w:rPr>
              <w:t xml:space="preserve">: он-лайн курсів «ВЖР, ОЗК»  закладів загальної середньої освіти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. Обух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льні заня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8 – 29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. Переяс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6.09 – 28.09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1 – 14.11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3 – 05.03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ителі-дефектологи, вихователі шкіл-інтернатів </w:t>
            </w:r>
            <w:r>
              <w:rPr>
                <w:b/>
                <w:sz w:val="22"/>
                <w:szCs w:val="22"/>
                <w:lang w:val="uk-UA"/>
              </w:rPr>
              <w:t>Таращанського навчально-реабілітаційного цент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йно-настановча сесія Навчальні занятт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8 – 29.08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 – 17.10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1 – 10.01.1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20:01:00Z</dcterms:created>
  <dc:creator>N</dc:creator>
  <dc:description/>
  <cp:keywords/>
  <dc:language>en-US</dc:language>
  <cp:lastModifiedBy>mayboroda</cp:lastModifiedBy>
  <cp:lastPrinted>2018-06-05T08:48:00Z</cp:lastPrinted>
  <dcterms:modified xsi:type="dcterms:W3CDTF">2018-06-23T08:23:00Z</dcterms:modified>
  <cp:revision>31</cp:revision>
  <dc:subject/>
  <dc:title>План</dc:title>
</cp:coreProperties>
</file>