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проходження курсів підвищення фахової кваліфікації педагогічними працівниками,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які мають звання «учитель-методист», «вихователь-методист»,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«керівник гуртка-методист», «практичний психолог-методист»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  </w:t>
      </w:r>
      <w:r>
        <w:rPr>
          <w:b/>
          <w:sz w:val="24"/>
          <w:lang w:val="uk-UA"/>
        </w:rPr>
        <w:t xml:space="preserve">у </w:t>
      </w:r>
      <w:r>
        <w:rPr>
          <w:b/>
          <w:sz w:val="24"/>
        </w:rPr>
        <w:t>201</w:t>
      </w:r>
      <w:r>
        <w:rPr>
          <w:b/>
          <w:sz w:val="24"/>
          <w:lang w:val="uk-UA"/>
        </w:rPr>
        <w:t>8</w:t>
      </w:r>
      <w:r>
        <w:rPr>
          <w:b/>
          <w:sz w:val="24"/>
        </w:rPr>
        <w:t>/201</w:t>
      </w:r>
      <w:r>
        <w:rPr>
          <w:b/>
          <w:sz w:val="24"/>
          <w:lang w:val="uk-UA"/>
        </w:rPr>
        <w:t>9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 xml:space="preserve">навчальному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3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  <w:lang w:val="uk-UA"/>
              </w:rPr>
              <w:t>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тегорія слух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-сть слухачів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мін проходж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ителі  української мови і літер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9-27.09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2-18.12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03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ителі англійської, німецької, французької, російської мов, зарубіжної літера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10-01.11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12-18.12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3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чителі математики, фізики та астрономії, інформа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09-06.09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2-20.12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02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ителі  хімії, біології, географії, економіки, природознав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11-14.11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.01-10.01.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04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ителі історії та правознавства, е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10-01.11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2-20.12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3.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чителі фізичної культури, захисту Вітчизни, трудового навчання, музичного мистецтва, образотворчого мистецтва, художньої культури, музичні керівники закладів дошкільної освіти, керівники гуртк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10-18.10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12-27.12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2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чителі початкового навчання, вихователі ГП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09-28.09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12-20.12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3.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Вихователі закладів дошкільної освіти, вихователі-методисти закладів дошкільної освіти,  практичні психологи, учителі-логопед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.10-01.11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12-21.12.20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9.04.2019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9:48:00Z</dcterms:created>
  <dc:creator>N</dc:creator>
  <dc:description/>
  <cp:keywords/>
  <dc:language>en-US</dc:language>
  <cp:lastModifiedBy>mayboroda</cp:lastModifiedBy>
  <cp:lastPrinted>2013-06-01T10:49:00Z</cp:lastPrinted>
  <dcterms:modified xsi:type="dcterms:W3CDTF">2018-06-05T04:43:00Z</dcterms:modified>
  <cp:revision>5</cp:revision>
  <dc:subject/>
  <dc:title>План</dc:title>
</cp:coreProperties>
</file>